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40610" cy="1078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ECD/RCC Seminar for Competition Judges: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2"/>
        </w:rPr>
        <w:t>“</w:t>
      </w:r>
      <w:r>
        <w:rPr>
          <w:rFonts w:cs="Arial" w:ascii="Arial" w:hAnsi="Arial"/>
          <w:b/>
          <w:szCs w:val="22"/>
        </w:rPr>
        <w:t>Article 82 and non-price strategies – Cases, Trends and Economics”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ovember 20 &amp; 21, 200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lamenco Hotel, Budapes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aft Agen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pacing w:val="0"/>
          <w:sz w:val="24"/>
        </w:rPr>
        <w:t xml:space="preserve">The November 2009 seminar will continue the series of judges seminars that focus on Article 82. The seminar will address primarily non-price conduct by dominant firms, thus complementing the November 2008 Article 82 seminar. Topics included in the seminar include refusals to deal, essential facilities, and other exclusionary </w:t>
      </w:r>
      <w:r>
        <w:rPr>
          <w:rFonts w:cs="Arial" w:ascii="Arial" w:hAnsi="Arial"/>
          <w:sz w:val="24"/>
        </w:rPr>
        <w:t>conduct</w:t>
      </w:r>
      <w:r>
        <w:rPr>
          <w:rFonts w:cs="Arial" w:ascii="Arial" w:hAnsi="Arial"/>
          <w:spacing w:val="0"/>
          <w:sz w:val="24"/>
        </w:rPr>
        <w:t xml:space="preserve"> that is conceptually related to these practices, such a margin squeeze. There will also be an extended discussion of the concept of “entry barriers,” a key concept in many competition cases, including those involving Article 82. The seminar will also include a discussion of judicial practice in competition cases. As in the past, there will be ample opportunity for case discussion in breakout groups and during a short “mock trial.” The seminar has received funding from the European Community.</w:t>
      </w:r>
    </w:p>
    <w:p>
      <w:pPr>
        <w:pStyle w:val="Normal"/>
        <w:rPr>
          <w:rFonts w:ascii="Arial" w:hAnsi="Arial" w:cs="Arial"/>
          <w:spacing w:val="0"/>
          <w:sz w:val="24"/>
        </w:rPr>
      </w:pPr>
      <w:r>
        <w:rPr>
          <w:rFonts w:cs="Arial" w:ascii="Arial" w:hAnsi="Arial"/>
          <w:spacing w:val="0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eaker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oão Azevedo, OECD Competition Division 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Gergely Csorba, GVH (the Hungarian Competition Authority), Hungar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ndreas Reindl, Fordham University, New Yor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eborg Simonsson, Stockholm City Court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hristian Vollrath, European Commission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eremy West, OECD Competition Division</w:t>
      </w:r>
    </w:p>
    <w:p>
      <w:pPr>
        <w:pStyle w:val="Normal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sz w:val="24"/>
        </w:rPr>
      </w:pPr>
      <w:r>
        <w:rPr>
          <w:sz w:val="24"/>
        </w:rPr>
        <w:t>Friday, November 2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-09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15-09.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Welcome speech - </w:t>
            </w:r>
            <w:r>
              <w:rPr>
                <w:rFonts w:cs="Arial" w:ascii="Arial" w:hAnsi="Arial"/>
                <w:i/>
                <w:iCs/>
              </w:rPr>
              <w:t>Zoltán Nagy, President, Hungarian Competition Authorit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20-10.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Introduction: Market power &amp; Entry barriers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5-10.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5-11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ntry barriers cont’d: practical exampl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0-12.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Case discussion in breakout group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.45-14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unch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-15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  <w:t xml:space="preserve">Essential facilities and refusals to deal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-16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Cs/>
              </w:rPr>
              <w:t>Coffee break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.00-16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/>
                <w:szCs w:val="22"/>
              </w:rPr>
              <w:t>Essential facilities and refusals to deal: related problem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0-17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se discussion in breakout group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eeting at the reception desk of the Hungarian Judicial Academy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Gala dinner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sz w:val="24"/>
        </w:rPr>
      </w:pPr>
      <w:r>
        <w:rPr>
          <w:sz w:val="24"/>
        </w:rPr>
        <w:t>Saturday, November 21</w:t>
      </w:r>
    </w:p>
    <w:p>
      <w:pPr>
        <w:pStyle w:val="Normal"/>
        <w:keepNext w:val="tru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7124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0-10.3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Cooperation between national courts and the European Commission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0-11.0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ffee break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-12.15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Breakout Groups:  Introduction to the afternoon case hypothetical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.15-13.3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Lunch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0-16.00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ase discussion:  Mock trial involving abuse of dominance issu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22"/>
              </w:rPr>
            </w:pPr>
            <w:r>
              <w:rPr>
                <w:rFonts w:cs="Arial" w:ascii="Arial" w:hAnsi="Arial"/>
                <w:i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pacing w:val="-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Style21">
    <w:name w:val="Style2"/>
    <w:basedOn w:val="Heading5"/>
    <w:qFormat/>
    <w:pPr>
      <w:numPr>
        <w:ilvl w:val="0"/>
        <w:numId w:val="0"/>
      </w:numPr>
      <w:spacing w:before="120" w:after="120"/>
      <w:jc w:val="both"/>
      <w:outlineLvl w:val="9"/>
    </w:pPr>
    <w:rPr>
      <w:i w:val="false"/>
      <w:sz w:val="24"/>
    </w:rPr>
  </w:style>
  <w:style w:type="paragraph" w:styleId="Style31">
    <w:name w:val="Style3"/>
    <w:basedOn w:val="Normal"/>
    <w:next w:val="Heading4"/>
    <w:qFormat/>
    <w:pPr>
      <w:numPr>
        <w:ilvl w:val="0"/>
        <w:numId w:val="2"/>
      </w:numPr>
      <w:spacing w:before="120" w:after="120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45:00Z</dcterms:created>
  <dc:creator>AR</dc:creator>
  <dc:description/>
  <cp:keywords/>
  <dc:language>en-US</dc:language>
  <cp:lastModifiedBy>FeketeI</cp:lastModifiedBy>
  <cp:lastPrinted>2008-12-01T11:48:00Z</cp:lastPrinted>
  <dcterms:modified xsi:type="dcterms:W3CDTF">2009-10-09T11:38:00Z</dcterms:modified>
  <cp:revision>12</cp:revision>
  <dc:subject/>
  <dc:title>OECD/RCC Seminar for competition judges</dc:title>
</cp:coreProperties>
</file>