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401221206"/>
      <w:bookmarkStart w:id="11" w:name="__Fieldmark__0_401221206"/>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401221206"/>
      <w:bookmarkStart w:id="13" w:name="__Fieldmark__1_401221206"/>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401221206"/>
      <w:bookmarkStart w:id="15" w:name="__Fieldmark__2_401221206"/>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401221206"/>
      <w:bookmarkStart w:id="17" w:name="__Fieldmark__3_401221206"/>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401221206"/>
      <w:bookmarkStart w:id="19" w:name="__Fieldmark__4_401221206"/>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401221206"/>
      <w:bookmarkStart w:id="21" w:name="__Fieldmark__5_401221206"/>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401221206"/>
      <w:bookmarkStart w:id="23" w:name="__Fieldmark__6_401221206"/>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401221206"/>
      <w:bookmarkStart w:id="25" w:name="__Fieldmark__7_401221206"/>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401221206"/>
      <w:bookmarkStart w:id="27" w:name="__Fieldmark__8_401221206"/>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401221206"/>
      <w:bookmarkStart w:id="29" w:name="__Fieldmark__9_401221206"/>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401221206"/>
      <w:bookmarkStart w:id="31" w:name="__Fieldmark__10_401221206"/>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401221206"/>
      <w:bookmarkStart w:id="33" w:name="__Fieldmark__11_401221206"/>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401221206"/>
      <w:bookmarkStart w:id="35" w:name="__Fieldmark__12_401221206"/>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401221206"/>
      <w:bookmarkStart w:id="37" w:name="__Fieldmark__13_401221206"/>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401221206"/>
      <w:bookmarkStart w:id="39" w:name="__Fieldmark__14_401221206"/>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401221206"/>
      <w:bookmarkStart w:id="41" w:name="__Fieldmark__15_401221206"/>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401221206"/>
      <w:bookmarkStart w:id="43" w:name="__Fieldmark__16_401221206"/>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